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添加剂产品批准文号核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（委托设区的市级农业农村部门实施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饲料和饲料添加剂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调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8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项涉及省级行政权力事项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饲料添加剂产品批准文号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9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3-08-14T19:40:4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